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lineRule="auto" w:line="240" w:before="0" w:after="120"/>
        <w:contextualSpacing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jc w:val="both"/>
            <w:rPr>
              <w:rFonts w:ascii="Arial" w:hAnsi="Arial" w:eastAsia="Times New Roman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eastAsia="Times New Roman"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eastAsia="Times New Roman" w:cs="Arial" w:ascii="Arial" w:hAnsi="Arial"/>
              <w:lang w:val="en-US" w:eastAsia="en-US"/>
            </w:rPr>
            <w:fldChar w:fldCharType="separate"/>
          </w:r>
          <w:hyperlink w:anchor="__RefHeading___Toc518044519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1 Identifikační údaj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jc w:val="both"/>
            <w:rPr>
              <w:rFonts w:ascii="Arial" w:hAnsi="Arial" w:eastAsia="Times New Roman" w:cs="Arial"/>
              <w:lang w:val="en-US" w:eastAsia="en-US"/>
            </w:rPr>
          </w:pPr>
          <w:hyperlink w:anchor="__RefHeading___Toc518044520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1.1 Údaje o stavbě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jc w:val="both"/>
            <w:rPr>
              <w:rFonts w:ascii="Arial" w:hAnsi="Arial" w:eastAsia="Times New Roman" w:cs="Arial"/>
              <w:lang w:val="en-US" w:eastAsia="en-US"/>
            </w:rPr>
          </w:pPr>
          <w:hyperlink w:anchor="__RefHeading___Toc518044521">
            <w:r>
              <w:rPr>
                <w:rStyle w:val="IndexLink"/>
                <w:rFonts w:eastAsia="Times New Roman" w:cs="Arial" w:ascii="Arial" w:hAnsi="Arial"/>
                <w:i/>
                <w:lang w:val="en-US" w:eastAsia="en-US"/>
              </w:rPr>
              <w:t>a) název stavby,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jc w:val="both"/>
            <w:rPr>
              <w:rFonts w:ascii="Arial" w:hAnsi="Arial" w:eastAsia="Times New Roman" w:cs="Arial"/>
              <w:lang w:val="en-US" w:eastAsia="en-US"/>
            </w:rPr>
          </w:pPr>
          <w:hyperlink w:anchor="__RefHeading___Toc518044522">
            <w:r>
              <w:rPr>
                <w:rStyle w:val="IndexLink"/>
                <w:rFonts w:eastAsia="Times New Roman" w:cs="Arial" w:ascii="Arial" w:hAnsi="Arial"/>
                <w:i/>
                <w:lang w:val="en-US" w:eastAsia="en-US"/>
              </w:rPr>
              <w:t>b) místo stavby (adresa, čísla popisná, katastrální území, parcelní čísla pozemků),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jc w:val="both"/>
            <w:rPr>
              <w:rFonts w:ascii="Arial" w:hAnsi="Arial" w:eastAsia="Times New Roman" w:cs="Arial"/>
              <w:lang w:val="en-US" w:eastAsia="en-US"/>
            </w:rPr>
          </w:pPr>
          <w:hyperlink w:anchor="__RefHeading___Toc518044523">
            <w:r>
              <w:rPr>
                <w:rStyle w:val="IndexLink"/>
                <w:rFonts w:eastAsia="Times New Roman" w:cs="Arial" w:ascii="Arial" w:hAnsi="Arial"/>
                <w:i/>
                <w:lang w:val="en-US" w:eastAsia="en-US"/>
              </w:rPr>
              <w:t>c) předmět projektové dokumentace.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jc w:val="both"/>
            <w:rPr>
              <w:rFonts w:ascii="Arial" w:hAnsi="Arial" w:eastAsia="Times New Roman" w:cs="Arial"/>
              <w:lang w:val="en-US" w:eastAsia="en-US"/>
            </w:rPr>
          </w:pPr>
          <w:hyperlink w:anchor="__RefHeading___Toc518044524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1.2 Údaje o stavebníkov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jc w:val="both"/>
            <w:rPr>
              <w:rFonts w:ascii="Arial" w:hAnsi="Arial" w:eastAsia="Times New Roman" w:cs="Arial"/>
              <w:lang w:val="en-US" w:eastAsia="en-US"/>
            </w:rPr>
          </w:pPr>
          <w:hyperlink w:anchor="__RefHeading___Toc518044525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1.3 Údaje o zpracovateli projektové dokumentac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jc w:val="both"/>
            <w:rPr>
              <w:rFonts w:ascii="Arial" w:hAnsi="Arial" w:eastAsia="Times New Roman" w:cs="Arial"/>
              <w:lang w:val="en-US" w:eastAsia="en-US"/>
            </w:rPr>
          </w:pPr>
          <w:hyperlink w:anchor="__RefHeading___Toc518044526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2 Členění stavby na objekty a technická a technologická zařízení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jc w:val="both"/>
            <w:rPr>
              <w:rFonts w:ascii="Arial" w:hAnsi="Arial" w:eastAsia="Times New Roman" w:cs="Arial"/>
              <w:lang w:val="en-US" w:eastAsia="en-US"/>
            </w:rPr>
          </w:pPr>
          <w:hyperlink w:anchor="__RefHeading___Toc518044527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3 Seznam vstupních podklad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4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120"/>
        <w:contextualSpacing/>
        <w:jc w:val="both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0"/>
        <w:rPr>
          <w:rFonts w:ascii="Arial" w:hAnsi="Arial" w:eastAsia="Times New Roman" w:cs="Arial"/>
          <w:b/>
          <w:b/>
          <w:color w:val="000000"/>
          <w:sz w:val="32"/>
          <w:szCs w:val="32"/>
          <w:lang w:eastAsia="cs-CZ"/>
        </w:rPr>
      </w:pPr>
      <w:bookmarkStart w:id="0" w:name="__RefHeading___Toc518044519"/>
      <w:bookmarkEnd w:id="0"/>
      <w:r>
        <w:rPr>
          <w:rFonts w:eastAsia="Times New Roman" w:cs="Arial" w:ascii="Arial" w:hAnsi="Arial"/>
          <w:b/>
          <w:color w:val="000000"/>
          <w:sz w:val="32"/>
          <w:szCs w:val="32"/>
          <w:lang w:eastAsia="cs-CZ"/>
        </w:rPr>
        <w:t>A.1 Identifikační údaje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1" w:name="__RefHeading___Toc518044520"/>
      <w:r>
        <w:rPr>
          <w:rFonts w:eastAsia="Times New Roman" w:cs="Arial" w:ascii="Arial" w:hAnsi="Arial"/>
          <w:b/>
          <w:color w:val="000000"/>
          <w:sz w:val="28"/>
          <w:szCs w:val="28"/>
          <w:lang w:eastAsia="cs-CZ"/>
        </w:rPr>
        <w:t>A.1.1 Údaje o stavbě</w:t>
      </w:r>
      <w:bookmarkEnd w:id="1"/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color w:val="000000"/>
          <w:sz w:val="24"/>
          <w:szCs w:val="24"/>
          <w:lang w:eastAsia="cs-CZ"/>
        </w:rPr>
        <w:t xml:space="preserve"> </w:t>
      </w:r>
      <w:r>
        <w:rPr>
          <w:rFonts w:eastAsia="Arial" w:cs="Arial" w:ascii="Arial" w:hAnsi="Arial"/>
          <w:i/>
          <w:color w:val="000000"/>
          <w:sz w:val="24"/>
          <w:szCs w:val="24"/>
          <w:lang w:eastAsia="cs-CZ"/>
        </w:rPr>
        <w:t xml:space="preserve"> </w:t>
      </w:r>
      <w:bookmarkStart w:id="2" w:name="__RefHeading___Toc518044521"/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  <w:t>a) název stavby,</w:t>
      </w:r>
      <w:bookmarkEnd w:id="2"/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aps/>
          <w:color w:val="000000"/>
          <w:lang w:eastAsia="cs-CZ"/>
        </w:rPr>
        <w:t>Výstavba společné stezky PRO CYKLISTY A PĚŠÍ starý bydžov – NOVÝ BYDŽOV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i/>
          <w:color w:val="000000"/>
          <w:sz w:val="20"/>
          <w:szCs w:val="20"/>
          <w:lang w:eastAsia="cs-CZ"/>
        </w:rPr>
        <w:t xml:space="preserve">  </w:t>
      </w:r>
      <w:bookmarkStart w:id="3" w:name="__RefHeading___Toc518044522"/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  <w:t>b) místo stavby (adresa, čísla popisná, katastrální území, parcelní čísla pozemků),</w:t>
      </w:r>
      <w:bookmarkEnd w:id="3"/>
    </w:p>
    <w:p>
      <w:pPr>
        <w:pStyle w:val="Normal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Výstavba bude probíhat na pozemcích v k.ú. Starý Bydžov: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right" w:pos="9072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900/2</w:t>
        <w:tab/>
        <w:t>Obec Starý Bydžov</w:t>
        <w:tab/>
        <w:tab/>
        <w:t>ostatní plocha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right" w:pos="9072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950/1</w:t>
        <w:tab/>
        <w:t>Obec Starý Bydžov</w:t>
        <w:tab/>
        <w:tab/>
        <w:t>ostatní ploch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949</w:t>
        <w:tab/>
        <w:t>Obec Starý Bydžov</w:t>
        <w:tab/>
        <w:t>ZPF</w:t>
        <w:tab/>
        <w:t>orná půd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900/1</w:t>
        <w:tab/>
        <w:t>Královéhradecký kraj, Správa silnic KH kraje</w:t>
        <w:tab/>
        <w:tab/>
        <w:t>ostatní ploch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739/60</w:t>
        <w:tab/>
        <w:t>Česká republika, Státní pozemkový úřad</w:t>
        <w:tab/>
        <w:t>ZPF</w:t>
        <w:tab/>
        <w:t>orná půd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742/2</w:t>
        <w:tab/>
        <w:t>SJM Drahokoupil Jiří a Drahokoupilová Bibiana</w:t>
        <w:tab/>
        <w:tab/>
        <w:t>ostatní ploch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743/1</w:t>
        <w:tab/>
        <w:t>SJM Zych Jaroslav Ing. a Zychová Lenka Mgr.</w:t>
        <w:tab/>
        <w:tab/>
        <w:t>ostatní ploch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739/58</w:t>
        <w:tab/>
        <w:t>ZEM, a.s.</w:t>
        <w:tab/>
        <w:t>ZPF</w:t>
        <w:tab/>
        <w:t>orná půd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739/61</w:t>
        <w:tab/>
        <w:t>ZEM, a.s.</w:t>
        <w:tab/>
        <w:t>ZPF</w:t>
        <w:tab/>
        <w:t>orná půd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739/59</w:t>
        <w:tab/>
        <w:t>Babický Antonín</w:t>
        <w:tab/>
        <w:t>ZPF</w:t>
        <w:tab/>
        <w:t>orná půd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739/62</w:t>
        <w:tab/>
        <w:t xml:space="preserve">Drbohlavová Libuše, </w:t>
        <w:tab/>
        <w:t>ZPF</w:t>
        <w:tab/>
        <w:t>orná půd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ab/>
        <w:t>Pařízek Martin,</w:t>
        <w:tab/>
        <w:tab/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mutný Ladislav, 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ab/>
        <w:t xml:space="preserve">Starobydžovská, s.r.o., 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itvar Pavel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739/63</w:t>
        <w:tab/>
        <w:t>SJM Ort Zdeněk a Ortová Ludmila</w:t>
        <w:tab/>
        <w:t>ZPF</w:t>
        <w:tab/>
        <w:t>orná půd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739/64</w:t>
        <w:tab/>
        <w:t>Palečková Bohumila</w:t>
        <w:tab/>
        <w:t>ZPF</w:t>
        <w:tab/>
        <w:t>orná půd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739/65</w:t>
        <w:tab/>
        <w:t>Šteyr Milan</w:t>
        <w:tab/>
        <w:t>ZPF</w:t>
        <w:tab/>
        <w:t>orná půd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739/66</w:t>
        <w:tab/>
        <w:t>Ort Zdeněk</w:t>
        <w:tab/>
        <w:t>ZPF</w:t>
        <w:tab/>
        <w:t>orná půd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739/68</w:t>
        <w:tab/>
        <w:t>FP majetková a.s.,</w:t>
        <w:tab/>
        <w:t>ZPF</w:t>
        <w:tab/>
        <w:t>orná půd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739/1</w:t>
        <w:tab/>
        <w:t>Bradna Miloslav</w:t>
        <w:tab/>
        <w:t>ZPF</w:t>
        <w:tab/>
        <w:t>orná půd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stavba bude probíhat na pozemcích  v k.ú. Nový Bydžov: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911/1</w:t>
        <w:tab/>
        <w:t>Město Nový Bydžov</w:t>
        <w:tab/>
        <w:tab/>
        <w:t>ostatní ploch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910/1</w:t>
        <w:tab/>
        <w:t>Město Nový Bydžov</w:t>
        <w:tab/>
        <w:t>ZPF</w:t>
        <w:tab/>
        <w:t>orná půd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904/1</w:t>
        <w:tab/>
        <w:t>Město Nový Bydžov</w:t>
        <w:tab/>
        <w:tab/>
        <w:t>vodní ploch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909/1</w:t>
        <w:tab/>
        <w:t>Město Nový Bydžov</w:t>
        <w:tab/>
        <w:t>ZPF</w:t>
        <w:tab/>
        <w:t>orná půd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901/1</w:t>
        <w:tab/>
        <w:t>Město Nový Bydžov</w:t>
        <w:tab/>
        <w:tab/>
        <w:t>ostatní ploch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604/4</w:t>
        <w:tab/>
        <w:t>Město Nový Bydžov</w:t>
        <w:tab/>
        <w:tab/>
        <w:t>ostatní ploch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899/6</w:t>
        <w:tab/>
        <w:t>Město Nový Bydžov</w:t>
        <w:tab/>
        <w:t>ZPF</w:t>
        <w:tab/>
        <w:t>orná půd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2604/2</w:t>
        <w:tab/>
        <w:t>Město Nový Bydžov</w:t>
        <w:tab/>
        <w:tab/>
        <w:t>ostatní ploch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877/33</w:t>
        <w:tab/>
        <w:t>Město Nový Bydžov</w:t>
        <w:tab/>
        <w:tab/>
        <w:t>ostatní ploch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604/1</w:t>
        <w:tab/>
        <w:t>Královéhradecký kraj, Správa silnic KH kraje</w:t>
        <w:tab/>
        <w:tab/>
        <w:t>ostatní ploch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604/5</w:t>
        <w:tab/>
        <w:t>ČR, Úřad pro zastupování státu ve věcech majetkových</w:t>
        <w:tab/>
        <w:t>ostatní ploch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911/2</w:t>
        <w:tab/>
        <w:t>Skůrová Věra Ing.,</w:t>
        <w:tab/>
        <w:tab/>
        <w:t>ostatní ploch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910/3</w:t>
        <w:tab/>
        <w:t>Majer Karel Ing.,</w:t>
        <w:tab/>
        <w:t>ZPF</w:t>
        <w:tab/>
        <w:t>orná půd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910/6</w:t>
        <w:tab/>
        <w:t>Hynek Jiří</w:t>
        <w:tab/>
        <w:t>ZPF</w:t>
        <w:tab/>
        <w:t>orná půd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ynková Zdeňka MUDr.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903</w:t>
        <w:tab/>
        <w:t>Chobotský Jiří Ing.</w:t>
        <w:tab/>
        <w:t>ZPF</w:t>
        <w:tab/>
        <w:t>orná půd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rkavcová Jan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ab/>
        <w:t>Krkavec Pavel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909/2</w:t>
        <w:tab/>
        <w:t xml:space="preserve">Linková Helena, </w:t>
        <w:tab/>
        <w:t>ZPF</w:t>
        <w:tab/>
        <w:t>orná půd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ab/>
        <w:t>ZEM, a.s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899/2</w:t>
        <w:tab/>
        <w:t>ZEM, a.s.</w:t>
        <w:tab/>
        <w:t>ZPF</w:t>
        <w:tab/>
        <w:t>orná půd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 xml:space="preserve">878/26 </w:t>
        <w:tab/>
        <w:t>ZEM, a.s.</w:t>
        <w:tab/>
        <w:t>ZPF</w:t>
        <w:tab/>
        <w:t>orná půd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909/3</w:t>
        <w:tab/>
        <w:t>Košátková Marcela</w:t>
        <w:tab/>
        <w:t>ZPF</w:t>
        <w:tab/>
        <w:t>orná půd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ab/>
        <w:t>Maťátková Ev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901/2</w:t>
        <w:tab/>
        <w:t>Košátková Marcela</w:t>
        <w:tab/>
        <w:tab/>
        <w:t>ostatní ploch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ťátková Ev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899/1</w:t>
        <w:tab/>
        <w:t>Košátková Marcela</w:t>
        <w:tab/>
        <w:t>ZPF</w:t>
        <w:tab/>
        <w:t>orná půd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ab/>
        <w:t>Maťátková Ev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899/3</w:t>
        <w:tab/>
        <w:t>Košátková Marcela</w:t>
        <w:tab/>
        <w:t>ZPF</w:t>
        <w:tab/>
        <w:t>orná půd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ab/>
        <w:t>Maťátková Ev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884</w:t>
        <w:tab/>
        <w:t>Bartoňová Alena Ing, Kvasnička Jaroslav</w:t>
        <w:tab/>
        <w:t>ZPF</w:t>
        <w:tab/>
        <w:t>orná půd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882</w:t>
        <w:tab/>
        <w:t>Koutský Ladislav, Macháčková Jana, Polák Aleš Ing., ZPF</w:t>
        <w:tab/>
        <w:t>orná půda</w:t>
      </w:r>
    </w:p>
    <w:p>
      <w:pPr>
        <w:pStyle w:val="Normal"/>
        <w:tabs>
          <w:tab w:val="clear" w:pos="708"/>
          <w:tab w:val="left" w:pos="1418" w:leader="none"/>
          <w:tab w:val="left" w:pos="6237" w:leader="none"/>
          <w:tab w:val="right" w:pos="9072" w:leader="none"/>
        </w:tabs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4" w:name="__RefHeading___Toc518044523"/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  <w:t>c) předmět projektové dokumentace.</w:t>
      </w:r>
      <w:bookmarkEnd w:id="4"/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projektu je nově navržená společná stezka pro cyklisty a pěší délky 1534,90m a šířky 2,5-3,35m, měřeno mezi krajnicemi a obrubami, která zajistí bezpečný a bezbariérový pohyb chodců a cyklistů mezi obcí Starý Bydžov a městem Nový Bydžov. Součástí výstavby je i navržené místo pro přecházení přes silnici III/32419 v obci Starý Bydžov. Většina stezky je navržena za silničním příkopem. Z důvodu neřešitelných majetkoprávních vztahů je konec stezky navržen podél silnice III/32419 a silniční příkop je v tomto místě zatrubněn betonovými troubami DN 600 v délce 173,61m a stezka je ochráněna silničním svodidlem (jde o část vedenou v extravilánu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>
          <w:rFonts w:ascii="Arial" w:hAnsi="Arial" w:eastAsia="Times New Roman" w:cs="Arial"/>
          <w:b/>
          <w:b/>
          <w:color w:val="000000"/>
          <w:sz w:val="32"/>
          <w:szCs w:val="32"/>
          <w:lang w:eastAsia="cs-CZ"/>
        </w:rPr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5" w:name="__RefHeading___Toc518044524"/>
      <w:r>
        <w:rPr>
          <w:rFonts w:eastAsia="Times New Roman" w:cs="Arial" w:ascii="Arial" w:hAnsi="Arial"/>
          <w:b/>
          <w:color w:val="000000"/>
          <w:sz w:val="28"/>
          <w:szCs w:val="28"/>
          <w:lang w:eastAsia="cs-CZ"/>
        </w:rPr>
        <w:t>A.1.2 Údaje o stavebníkovi</w:t>
      </w:r>
      <w:bookmarkEnd w:id="5"/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ec Starý Bydžov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arý Bydžov 13,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03 57 Starý Bydžov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6" w:name="__RefHeading___Toc518044525"/>
      <w:r>
        <w:rPr>
          <w:rFonts w:eastAsia="Times New Roman" w:cs="Arial" w:ascii="Arial" w:hAnsi="Arial"/>
          <w:b/>
          <w:color w:val="000000"/>
          <w:sz w:val="28"/>
          <w:szCs w:val="28"/>
          <w:lang w:eastAsia="cs-CZ"/>
        </w:rPr>
        <w:t>A.1.3 Údaje o zpracovateli projektové dokumentace</w:t>
      </w:r>
      <w:bookmarkEnd w:id="6"/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Ing. Tomáš Rak, č.a. 0602398 - autorizovaný inženýr pro dopravní stavby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 xml:space="preserve">Truhlářská 264/22, 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03 41, Hradec Králové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Č: 74156179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lang w:val="zxx" w:eastAsia="zxx" w:bidi="zxx"/>
        </w:rPr>
        <w:t>Info@tr</w:t>
      </w:r>
      <w:r>
        <w:rPr>
          <w:rFonts w:cs="Arial" w:ascii="Arial" w:hAnsi="Arial"/>
          <w:lang w:eastAsia="zxx" w:bidi="zxx"/>
        </w:rPr>
        <w:t>design</w:t>
      </w:r>
      <w:r>
        <w:rPr>
          <w:rFonts w:cs="Arial" w:ascii="Arial" w:hAnsi="Arial"/>
          <w:lang w:val="zxx" w:eastAsia="zxx" w:bidi="zxx"/>
        </w:rPr>
        <w:t>.cz</w:t>
      </w:r>
      <w:r>
        <w:rPr>
          <w:rFonts w:cs="Arial" w:ascii="Arial" w:hAnsi="Arial"/>
        </w:rPr>
        <w:t xml:space="preserve">, www.trdesign.cz 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+420 603 72 62 7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highlight w:val="yellow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highlight w:val="yellow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0"/>
        <w:rPr>
          <w:rFonts w:ascii="Arial" w:hAnsi="Arial" w:eastAsia="Times New Roman" w:cs="Arial"/>
          <w:b/>
          <w:b/>
          <w:color w:val="000000"/>
          <w:sz w:val="32"/>
          <w:szCs w:val="32"/>
          <w:lang w:eastAsia="cs-CZ"/>
        </w:rPr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7" w:name="__RefHeading___Toc518044526"/>
      <w:r>
        <w:rPr>
          <w:rFonts w:eastAsia="Times New Roman" w:cs="Arial" w:ascii="Arial" w:hAnsi="Arial"/>
          <w:b/>
          <w:color w:val="000000"/>
          <w:sz w:val="32"/>
          <w:szCs w:val="32"/>
          <w:lang w:eastAsia="cs-CZ"/>
        </w:rPr>
        <w:t>A.2 Členění stavby na objekty a technická a technologická zařízení</w:t>
      </w:r>
      <w:bookmarkEnd w:id="7"/>
    </w:p>
    <w:p>
      <w:pPr>
        <w:pStyle w:val="Normal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>…</w:t>
        <w:tab/>
        <w:t>Objekty pozemních komunikací:</w:t>
        <w:tab/>
        <w:t>D.1.1 … Společná stezka</w:t>
      </w:r>
    </w:p>
    <w:p>
      <w:pPr>
        <w:pStyle w:val="Normal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8" w:name="__RefHeading___Toc518044527"/>
      <w:r>
        <w:rPr>
          <w:rFonts w:eastAsia="Times New Roman" w:cs="Arial" w:ascii="Arial" w:hAnsi="Arial"/>
          <w:b/>
          <w:color w:val="000000"/>
          <w:sz w:val="32"/>
          <w:szCs w:val="32"/>
          <w:lang w:eastAsia="cs-CZ"/>
        </w:rPr>
        <w:t>A.3 Seznam vstupních podkladů</w:t>
      </w:r>
      <w:bookmarkEnd w:id="8"/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dání objednatel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otodokumentac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lohopisné a výškopisné zaměření – předané investore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rientační údaje o průběhu inženýrských sítí v místě stavby předané jejich správc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hlídka na místě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/>
      </w:pPr>
      <w:r>
        <w:rPr>
          <w:rFonts w:cs="Arial" w:ascii="Arial" w:hAnsi="Arial"/>
        </w:rPr>
        <w:t>Územní plán města Nový Bydžov a obce Starý Bydžov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Údaje z katastru nemovitostí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ání a výrobní výbory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návrhu s místními obyvateli za přítomnosti zástupce investora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kladem pro zpracování dokumentace byly platné zákony, vyhlášky, předpisy, normy a vzorové listy, zákon č. 13/1997 Sb., o pozemních komunikacích, ve znění pozdějších předpisů a vyhláška č. 104/1997 Sb., kterou se provádí zákon o pozemních komunikacích.</w:t>
      </w:r>
    </w:p>
    <w:p>
      <w:pPr>
        <w:pStyle w:val="Normal"/>
        <w:suppressAutoHyphens w:val="true"/>
        <w:spacing w:lineRule="auto" w:line="240" w:before="0" w:after="120"/>
        <w:ind w:left="213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55035</wp:posOffset>
            </wp:positionH>
            <wp:positionV relativeFrom="paragraph">
              <wp:posOffset>186690</wp:posOffset>
            </wp:positionV>
            <wp:extent cx="2512060" cy="525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77" t="37450" r="38365" b="46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 Hradci Králové, 07/2020</w:t>
        <w:tab/>
        <w:tab/>
        <w:t xml:space="preserve"> </w:t>
        <w:tab/>
        <w:tab/>
        <w:tab/>
        <w:t>Vypracoval: Ing. Tomáš Rak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.</w:t>
    </w:r>
  </w:p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contextualSpacing/>
      <w:jc w:val="center"/>
      <w:rPr>
        <w:rFonts w:ascii="Arial" w:hAnsi="Arial" w:cs="Arial"/>
        <w:lang w:val="cs-CZ"/>
      </w:rPr>
    </w:pPr>
    <w:r>
      <w:rPr>
        <w:rFonts w:cs="Arial" w:ascii="Arial" w:hAnsi="Arial"/>
      </w:rPr>
      <w:t>A. PRŮVODNÍ ZPRÁVA</w:t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Arial" w:ascii="Arial" w:hAnsi="Arial"/>
        <w:b/>
      </w:rPr>
      <w:t xml:space="preserve">VÝSTAVBA SPOLEČNÉ STEZKY PRO CYKLISTY A PĚŠÍ </w:t>
    </w:r>
  </w:p>
  <w:p>
    <w:pPr>
      <w:pStyle w:val="Normal"/>
      <w:autoSpaceDE w:val="false"/>
      <w:spacing w:lineRule="auto" w:line="240" w:before="0" w:after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TARÝ BYDŽOV - NOVÝ BYDŽOV</w:t>
    </w:r>
  </w:p>
  <w:p>
    <w:pPr>
      <w:pStyle w:val="Header"/>
      <w:spacing w:lineRule="auto" w:line="240" w:before="0" w:after="0"/>
      <w:contextualSpacing/>
      <w:jc w:val="center"/>
      <w:rPr>
        <w:rFonts w:ascii="Arial" w:hAnsi="Arial" w:cs="Arial"/>
      </w:rPr>
    </w:pPr>
    <w:r>
      <w:rPr>
        <w:rFonts w:cs="Arial" w:ascii="Arial" w:hAnsi="Arial"/>
      </w:rPr>
      <w:t>Vypracoval: Ing. Tomáš Rak</w:t>
    </w:r>
  </w:p>
  <w:p>
    <w:pPr>
      <w:pStyle w:val="Normal"/>
      <w:spacing w:lineRule="auto" w:line="240" w:before="0" w:after="0"/>
      <w:ind w:left="360" w:hanging="0"/>
      <w:contextualSpacing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2130" w:hanging="87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3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30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7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5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52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9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6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73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07:00Z</dcterms:created>
  <dc:creator>Ing. Tomáš Rak</dc:creator>
  <dc:description/>
  <cp:keywords/>
  <dc:language>en-US</dc:language>
  <cp:lastModifiedBy>Tomáš Rak</cp:lastModifiedBy>
  <cp:lastPrinted>2013-12-01T17:01:00Z</cp:lastPrinted>
  <dcterms:modified xsi:type="dcterms:W3CDTF">2022-01-16T12:13:00Z</dcterms:modified>
  <cp:revision>14</cp:revision>
  <dc:subject/>
  <dc:title/>
</cp:coreProperties>
</file>